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__    _    __   _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)  ) _//   /  ) ' )  /    Amiga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O D  /--'  /    /--/   /  /     for a 10Mhz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/___ /  (_  (__/_     IBM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0     (/        (C) Mark J Cox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W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How to use MO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How to get modules &amp;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o How to make a D/A converter for 5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orks with MODPLAY, PLAY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play allows you to play (most) Amiga soundtracker/noisetrack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C (10Mhz or faster clock speed).  CGA minimum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display whilst playing, but no display at al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play modules.  MODPLAY detects automatically i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, and detects if it is a 15 or 30 instru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Mod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ule consists of 15 (or 30) sampled instruments and a fou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track.  By playing the instruments at different pi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track lasting many minutes can be produced.  The PC spea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up to handling modules, since in total we have a 10 bi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layed, and the speaker can only handle 5 (with difficulty!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A converter gives 8 and the stereo version gives effectivel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PLAY implements all Amiga effects such as volume sliding, vibrat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 for the looping which, although implemented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tracker v3.0 (plays all the sample first, followed by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time) does not seem to work with some modules. (Se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of using MODPLAY - the first from the command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n 'interactive 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mand line a module can be played through any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with or without a moving graph display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PLAY [/q] [/0..5] filename [.M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[ ] are optional.   The /q if present tells MODPLA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y text and so the module will play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display.  (You could use this in a game's title scr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 or Basic, by doing a system or shell command - MODPLAY exi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is pressed).  The /number tells MODPLAY what hardwar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0 is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 is an D/A converter on printer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is                  on printer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 is 2 D/A converters, one on port1 the other on port2 (gives 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 is 2 D/A converters as above but giving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5 is a D/A converter on printer port 1 (thats on a video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6 is a prototyp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explained in more detail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is stopped by pressing *any* key, or when the modul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 modules loop around to the beggining again and so never fin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MODPLAY /i will scan the current directory for all modul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n displayed in a list.  The cursor keys, PgUp, PgD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 allow you to select a module;  the 'c' key alter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ple (like /0,/1.. above); the 's' key displays the s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the module; ESC key exits and pressing SPACE or RETURN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sources, Including myself.  Modules usually com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ZH form, these can be unpacked with the LHARC pro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most MSDOS BBS's.  The files will usually unpack as 'mod.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SDOS cuts them short to 'mod.SOM' and it is best to rename the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omething.mod' so that MODPLAY will automatically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Speaker routines I used in PLAY and RESPLAY were not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PLAY.  PLAY and RESPLAY worked by linearly assigning the 6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s the speaker could produce to the 256 levels of sampl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PLAYs information is in the middle 30 or so levels, as it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hat all the four channels are at maximum volume together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esigned a new logarithmic table - this means that the 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wierd from the speaker, but it is better than it w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PLAY will play modules through the PC Speaker as mentioned abov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 to A converter on any of the three possible parallel ports, i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D to A converter on both LPT1 and LPT2 (this sound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) and also through a prototype board (currently in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riend - stereo replay and sampl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D/A converter for five p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circuit for HiFi quality sound needs only a few componen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ircuit will work with lots and lots of othe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1 a ZN426E (about 3 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a 10micro-farad electrolytic capacitor (10V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a 4.7micro-farad electrolytic capacitor (10V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 a 380ohm resistor (any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1 a pho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2 a 25 way male D-type connector (for your parralle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of 10 way cable - or 10 short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oll of double sided sticky tape (how'd that get the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+5v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he following pins of IC1 to the numbered pins of CON2 (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numbered on the socke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1 - CON2      IC1 - C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9         12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8         11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7         1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6          9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0v of your power supply to pin 25 of CON2, the grou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1, pin 7 of IC1 and also the -ve side of 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+5v of your power supply to pin 14 IC1 and one end of the re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1 pin 5 and 6 are joined together and also to the +ve side of C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end of the resis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1 pin 4 is connected to the +ve side of C1, the -ve side being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entre connection of the phono socket CO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in except pin 8 of IC1 should now be connected somewhere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+5v power supply, attach to a parallel port and plug in your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hono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you would put a filter, buffer and amplifier after the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r - but I have had no problems without and it sounds g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 +5v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s such as MAPLIN (uk) provide simple circuit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+5v power supply (it only has to be 100mA maximum). 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tap +5v off the keyboard connector or use 3 1.5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ies (or even 4 1.5volt batteries with two diodes in s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the voltage).  In fact, anything that produces a volt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4.5 - 5.5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Freeware - that means that there is no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opy this software, give it to anyone, and use it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ject to the license at the end of this document).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and would like the author to continue writing a gif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  For gifts of 10 UK pounds or greater I will send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ll circuit diagrams for sampling as well as the playback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 printed documentation for PLAY, RESPLAY and MODPLAY and tw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amples and the latest version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ave the hassle of downloading modules, I have (a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5Meg worth.  If you wish me to send you one, or more disk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 a gift of:  2 pounds post and packing (non-UK 3 pound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ound for each High Density disk you require.  Or send an SAE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current disks and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ks branded, High Density 3.5" (1.4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1.     Latest versions of PLAY, RESPLAY and MO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2,3,4  Various 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 is at the end of this document. PS It took me 9 soli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this, and 3 hours to document - I hope this make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lt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thanks must go to Mahoney &amp; Kaktus for their Amiga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isetracker replay routine which provided much inspi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th the module format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load modules that have samples greater than 64k. 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only applies to about 5% of modules.  I wrote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ck and at the time was told the maximum in a module was 64k, I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at that the maximum was 128k and this would mean a rewrit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 routines.  I will get round to it eventually. The LOOP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work on most modules - some modules it doesn't.  I'm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nd the program file MODPLAY.COM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: use the software; make as many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oftware and/or documentation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OR-PROFIT ORGANIZATION IS AUTHORIZED TO CHARGE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TRIBUTION OF COPIES OF THE SOFTWARE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INCLUDE COPIES OF THE SOFTWARE OR DOCUMENTATION WITH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MONEY IS CHARGED WITHOUT PRIOR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; and neither the program or document ma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/1991       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demarks/registered names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 J Cox                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Lundie Close             (JANET) mjhc8@uk.ac.bradford.elec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nson Fields                      mjhc8@eleceng.bradford.ac.uk (non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by                       (NETMAIL) Mark Cox  2:250/40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2 3AN                             (Kingdom of Greyhawk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if before July 1991, 17 Kirkburn Place, Bradford, W Yorks BD7 2B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i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on PLAY, RESPLAY, MODPLAY or future software is welcom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